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w1t/4ERH24Ler8Ua5y1FVx8KYZ8z4PK9zwUFtrFgtrXKOCr+403+Jjcxib8Ne3XQSCdLdF
tIDCOH2Zk4txIXTbhsKn9v1cb86HynX6QxpvVmcNFo+RPp/FUFNa5gyWPboXJrNP+B3T1ekM
XWBv2aY/ktzp8h6nadCxZoVi0khywNtkNUqfndnUYzygS/1za+cSsB5/vNvpDd1R1YfcYnvT
fdKys4NTtBnQju2nBR</vt:lpwstr>
  </property>
  <property fmtid="{D5CDD505-2E9C-101B-9397-08002B2CF9AE}" pid="3" name="_2015_ms_pID_7253431">
    <vt:lpwstr>QeuFOiPQccHs1Vyf6zbB5S8midG66eO2HZTePwGw98HE3r6gUlnFPC
KGwZrpvoxkX+ivMNpUpfCqtGVVCk7j0X5Nipum7hJ7SQ7Vnpfy0vBdyIBVvsnD0lORlSUQBS
YhopV8rbevVMhfQr8ciffEDGX8VPnHEuzi5EwrEO5R8l4C089Fip8n1ZNgeqtOgPNfGyMyhX
s8OX+3CcHPKqze8qmDf5ZldiT3Wkpo+pjgVK</vt:lpwstr>
  </property>
  <property fmtid="{D5CDD505-2E9C-101B-9397-08002B2CF9AE}" pid="4" name="_2015_ms_pID_7253431_00">
    <vt:lpwstr>_2015_ms_pID_7253431</vt:lpwstr>
  </property>
  <property fmtid="{D5CDD505-2E9C-101B-9397-08002B2CF9AE}" pid="5" name="_2015_ms_pID_7253432">
    <vt:lpwstr>CcNJGXTXOJt+J/PaiGQZUn5PdoUY/kOy0QK2
2sjvIR5dP3HLeZlFwNDbNq1kOQ2nwKDgQiIh8JGH7xIQXvOC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